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66189830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964201277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967580326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717309568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584085797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227091411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805939856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868257115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281881247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607227073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04526153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619192177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348506438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031191120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245159124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423128665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2023597572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852674652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735390063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922903785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338269521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030499411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556608811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132693368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68037506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585685807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145372096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032931735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974862155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80842625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785186206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532841821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2125773438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810662365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516822410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852361420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783923465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902705369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792781121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802097997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251314837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15378611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410540207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87449717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78422024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148019750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31341783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296686099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760080309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